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de Serveis Sanitaris Lleida (GSS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la Cerdanya (HC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t de Diagnòstic per la Imatge (IDI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us Hospital de Valls (PIUS)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08:00Z</dcterms:created>
  <dc:creator>Blanca Olmo Panadero</dc:creator>
  <dc:description/>
  <dc:language>en-US</dc:language>
  <cp:lastModifiedBy>eferrer</cp:lastModifiedBy>
  <cp:lastPrinted>2020-06-15T11:40:00Z</cp:lastPrinted>
  <dcterms:modified xsi:type="dcterms:W3CDTF">2021-10-14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